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lang w:val="kk-KZ"/>
        </w:rPr>
      </w:pPr>
      <w:r>
        <w:rPr>
          <w:b/>
        </w:rPr>
        <w:t>Экзаменационные вопросы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lang w:val="kk-KZ"/>
        </w:rPr>
      </w:pPr>
      <w:r>
        <w:rPr>
          <w:lang w:val="kk-KZ"/>
        </w:rPr>
        <w:t>1 Основные понятия и законы химии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/>
        <w:t>2 Строение атома азота. Образование молекулы аммиака. Тип химической связи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/>
        <w:t>3 Составьте электронные уравнения и подберите коэффициенты, укажите восстановитель и окислитель: Сu + Н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Cu</w:t>
      </w:r>
      <w:r>
        <w:rPr/>
        <w:t xml:space="preserve"> 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4 Закон эквивалентов. Определение эквивалентных масс простых и сложных вещест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5 </w:t>
      </w:r>
      <w:r>
        <w:rPr>
          <w:sz w:val="28"/>
          <w:lang w:val="kk-KZ"/>
        </w:rPr>
        <w:t xml:space="preserve"> </w:t>
      </w:r>
      <w:r>
        <w:rPr>
          <w:sz w:val="28"/>
        </w:rPr>
        <w:t>Водород. Строение атома. Вода. Типы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6 Составьте электронные уравнения и подберите коэффициенты, укажите восстановитель и окислитель: </w:t>
      </w:r>
      <w:r>
        <w:rPr>
          <w:sz w:val="28"/>
          <w:lang w:val="en-US"/>
        </w:rPr>
        <w:t>HCI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CI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+</w:t>
      </w:r>
      <w:r>
        <w:rPr>
          <w:sz w:val="28"/>
          <w:lang w:val="en-US"/>
        </w:rPr>
        <w:t>S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7 Строение атома меди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8 Составьте электронные уравнения и подберите коэффициенты, укажите восстановитель и окислитель: С +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 xml:space="preserve">=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+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  </w:t>
      </w:r>
      <w:r>
        <w:rPr>
          <w:sz w:val="28"/>
        </w:rPr>
        <w:t>+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9 Структура периодической системы Д.И. Менделеева. Металлы и неметаллы, их положение в периодической системе, строение атом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10 Строение атома хлора. Хлороводород. Тип химической связи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 xml:space="preserve">11 Составьте электронные уравнения и подберите коэффициенты, укажите восстановитель и окислитель: </w:t>
      </w:r>
      <w:r>
        <w:rPr>
          <w:b w:val="false"/>
          <w:lang w:val="en-US"/>
        </w:rPr>
        <w:t>S</w:t>
      </w:r>
      <w:r>
        <w:rPr>
          <w:b w:val="false"/>
        </w:rPr>
        <w:t xml:space="preserve"> + </w:t>
      </w:r>
      <w:r>
        <w:rPr>
          <w:b w:val="false"/>
          <w:lang w:val="en-US"/>
        </w:rPr>
        <w:t>HNO</w:t>
      </w:r>
      <w:r>
        <w:rPr>
          <w:b w:val="false"/>
          <w:vertAlign w:val="subscript"/>
        </w:rPr>
        <w:t xml:space="preserve">3  </w:t>
      </w:r>
      <w:r>
        <w:rPr>
          <w:b w:val="false"/>
        </w:rPr>
        <w:t xml:space="preserve">= </w:t>
      </w:r>
      <w:r>
        <w:rPr>
          <w:b w:val="false"/>
          <w:lang w:val="en-US"/>
        </w:rPr>
        <w:t>H</w:t>
      </w:r>
      <w:r>
        <w:rPr>
          <w:b w:val="false"/>
          <w:vertAlign w:val="subscript"/>
        </w:rPr>
        <w:t>2</w:t>
      </w:r>
      <w:r>
        <w:rPr>
          <w:b w:val="false"/>
          <w:lang w:val="en-US"/>
        </w:rPr>
        <w:t>SO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+ </w:t>
      </w:r>
      <w:r>
        <w:rPr>
          <w:b w:val="false"/>
          <w:lang w:val="en-US"/>
        </w:rPr>
        <w:t>NO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12 Ковалентная связь, механизм образования. Виды ковалентной связи, основные характеристи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13 Строение атома калия. Оксид калия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14 Составьте электронные уравнения и подберите коэффициенты, укажите восстановитель и окислитель: С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</w:t>
      </w:r>
      <w:r>
        <w:rPr>
          <w:sz w:val="28"/>
          <w:lang w:val="en-US"/>
        </w:rPr>
        <w:t>Cu</w:t>
      </w:r>
      <w:r>
        <w:rPr>
          <w:sz w:val="28"/>
        </w:rPr>
        <w:t>(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15 Ионная связь, механизм ее образ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16 Строение атома фтора. Электроотрицательност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17 Составьте электронные уравнения и подберите коэффициенты, укажите восстановитель и окислитель: </w:t>
      </w:r>
      <w:r>
        <w:rPr>
          <w:sz w:val="28"/>
          <w:lang w:val="en-US"/>
        </w:rPr>
        <w:t>M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HCI</w:t>
      </w:r>
      <w:r>
        <w:rPr>
          <w:sz w:val="28"/>
        </w:rPr>
        <w:t xml:space="preserve"> = </w:t>
      </w:r>
      <w:r>
        <w:rPr>
          <w:sz w:val="28"/>
          <w:lang w:val="en-US"/>
        </w:rPr>
        <w:t>MnC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CI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18 Химическая кинетика. Основной закон кинетики – закон действующих масс Зависимость скорости реакции от природы вещества, температуры, концентрации. Правило Вант – Гоффа. Энергия активац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19 Строение атома серебр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20 Составьте электронные уравнения и подберите коэффициенты, укажите восстановитель и окислитель: </w:t>
      </w:r>
      <w:r>
        <w:rPr>
          <w:sz w:val="28"/>
          <w:lang w:val="en-US"/>
        </w:rPr>
        <w:t>Zn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+ </w:t>
      </w:r>
      <w:r>
        <w:rPr>
          <w:sz w:val="28"/>
          <w:lang w:val="en-US"/>
        </w:rPr>
        <w:t>Zn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u w:val="single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21 Катализ, его виды. Роль катализаторов в производстве и биолог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22 Строение атома железа. Степени окисления желе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23 Составьте электронные уравнения и подберите коэффициенты, укажите восстановитель и окислитель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 xml:space="preserve">+ </w:t>
      </w:r>
      <w:r>
        <w:rPr>
          <w:sz w:val="28"/>
          <w:lang w:val="en-US"/>
        </w:rPr>
        <w:t>Cu</w:t>
      </w:r>
      <w:r>
        <w:rPr>
          <w:sz w:val="28"/>
        </w:rPr>
        <w:t xml:space="preserve"> = </w:t>
      </w:r>
      <w:r>
        <w:rPr>
          <w:sz w:val="28"/>
          <w:lang w:val="en-US"/>
        </w:rPr>
        <w:t>Cu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24 Химическое равновесие, константа равновесия, способы смещения равновесия, принцип Ле - Шатель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25 Строение атома серы. Сероводород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</w:rPr>
        <w:t>26 Составьте электронные уравнения и подберите коэффициенты, укажите восстановитель и окислитель: Н</w:t>
      </w:r>
      <w:r>
        <w:rPr>
          <w:sz w:val="28"/>
          <w:vertAlign w:val="subscript"/>
        </w:rPr>
        <w:t>2</w:t>
      </w:r>
      <w:r>
        <w:rPr>
          <w:sz w:val="28"/>
        </w:rPr>
        <w:t>S  +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27 Общая характеристика растворов. Дисперсные системы. Значение растворов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28 Строение атома натрия. Оксид натрия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</w:rPr>
        <w:t>29 Составьте электронные уравнения и подберите коэффициенты, укажите восстановитель и окислитель: КМп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+ НС</w:t>
      </w:r>
      <w:r>
        <w:rPr>
          <w:sz w:val="28"/>
          <w:lang w:val="en-US"/>
        </w:rPr>
        <w:t>I</w:t>
      </w:r>
      <w:r>
        <w:rPr>
          <w:sz w:val="28"/>
        </w:rPr>
        <w:t xml:space="preserve"> = С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МпС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КС</w:t>
      </w:r>
      <w:r>
        <w:rPr>
          <w:sz w:val="28"/>
          <w:lang w:val="en-US"/>
        </w:rPr>
        <w:t>I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30 Растворимость веществ, ее зависимость от природы растворенного вещества, температуры и давления. Коэффициент растворимости. Химическая и физическая теория растворов. Сольваты, гидра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31 Строение атома фосфора. Образование химической связи в молекуле РНЗ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32 Составить электронные уравнения и подобрать коэффициенты, указать восстановитель и окислитель: КМп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</w:t>
      </w:r>
      <w:r>
        <w:rPr>
          <w:sz w:val="28"/>
        </w:rPr>
        <w:t>МпО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+ Мп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О</w:t>
      </w:r>
      <w:r>
        <w:rPr>
          <w:sz w:val="28"/>
          <w:vertAlign w:val="subscript"/>
        </w:rPr>
        <w:t>2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33 Концентрация растворов, способы ее выражения: массовая доля растворенного вещества, молярная концентрация эквивалента, титр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34 Строение атома алюминия. Оксид алюминия. Тип химической связи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 xml:space="preserve">35 Составьте электронные уравнения и подберите коэффициенты, укажите восстановитель и окислитель: </w:t>
      </w:r>
      <w:r>
        <w:rPr>
          <w:lang w:val="en-US"/>
        </w:rPr>
        <w:t>S</w:t>
      </w:r>
      <w:r>
        <w:rPr/>
        <w:t>в +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S</w:t>
      </w:r>
      <w:r>
        <w:rPr/>
        <w:t>вС</w:t>
      </w:r>
      <w:r>
        <w:rPr>
          <w:lang w:val="en-US"/>
        </w:rPr>
        <w:t>I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36 Разбавленные растворы неэлектролитов. Диффузия и осмос, значение в природе. Закон Вант –Гофф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  <w:lang w:val="kk-KZ"/>
        </w:rPr>
      </w:pPr>
      <w:r>
        <w:rPr>
          <w:sz w:val="28"/>
        </w:rPr>
        <w:t>37 Строение атома углерода. Оксиды углерода. Тип химической связи</w:t>
      </w:r>
      <w:r>
        <w:rPr>
          <w:sz w:val="28"/>
          <w:lang w:val="kk-KZ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  <w:lang w:val="kk-KZ"/>
        </w:rPr>
        <w:t xml:space="preserve">     </w:t>
      </w:r>
      <w:r>
        <w:rPr>
          <w:sz w:val="28"/>
        </w:rPr>
        <w:t>Составьте электронные уравнения и подберите коэффициенты, укажите восстановитель и окислитель: КВr +С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В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КС</w:t>
      </w:r>
      <w:r>
        <w:rPr>
          <w:sz w:val="28"/>
          <w:lang w:val="en-US"/>
        </w:rPr>
        <w:t>I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38 Вода как слабый электролит. Диссоциация воды, ионное произведение воды. Водородный показатель – рН. Роль рН в промышленности, в жизнедеятельности растений и животных. Понятие о буферных растворах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39 Строение атома брома. Тип химической связи в молекуле бром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</w:rPr>
        <w:t>40 Составьте электронные уравнения и подберите коэффициенты, укажите восстановитель и окислитель: НВ</w:t>
      </w:r>
      <w:r>
        <w:rPr>
          <w:sz w:val="28"/>
          <w:lang w:val="en-US"/>
        </w:rPr>
        <w:t>r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Вr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+ 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41 Вода как слабый электролит. Диссоциация воды, ионное произведение воды Водородный показатель – рН. Роль рН в промышленности, в жизнедеятельности растений и животных. Понятие о буферных растворах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42 Строение атома брома. Тип химической связи в молекуле бром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43 Гидролиз солей. Константа гидроли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44 Строение атома магния. Оксид магния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45 Составьте электронные уравнения и подберите коэффициенты, укажите восстановитель и окислитель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+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S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46 Комплексные соединения. Теория Вернера. Комплексообразователь, лиганды, координационные числа, внутренняя и внешняя сфера. Значение комплексных соединений, роль хлорофилла, гемоглобина, фермен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47 Строение атома кремния. Оксид кремния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48 Составьте электронные уравнения и подберите коэффициенты, укажите восстановитель и окислитель: С</w:t>
      </w:r>
      <w:r>
        <w:rPr>
          <w:sz w:val="28"/>
          <w:lang w:val="en-US"/>
        </w:rPr>
        <w:t>a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С = Са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</w:t>
      </w:r>
      <w:r>
        <w:rPr>
          <w:sz w:val="28"/>
          <w:lang w:val="en-US"/>
        </w:rPr>
        <w:t>S</w:t>
      </w:r>
      <w:r>
        <w:rPr>
          <w:sz w:val="28"/>
        </w:rPr>
        <w:t xml:space="preserve"> +СО</w:t>
      </w:r>
      <w:r>
        <w:rPr>
          <w:sz w:val="28"/>
          <w:vertAlign w:val="subscript"/>
        </w:rPr>
        <w:t>2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49 Окислительно – восстановительные реакции, их классификация, значение Важнейшие окислители и восстановители. Теория окислительно – восстановительных реакц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50 Строение атома бария. Оксид бария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51 Составьте электронные уравнения и подберите коэффициенты, укажите восстановитель и окислитель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 +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 </w:t>
      </w:r>
      <w:r>
        <w:rPr>
          <w:sz w:val="28"/>
          <w:lang w:val="en-US"/>
        </w:rPr>
        <w:t>S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52 Биогенные элементы, их значение. Физиологическая роль ионов натрия и калия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53 Строение атома рубидия. Оксид рубидия. Тип химической связи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54 Составьте электронные уравнения и подберите коэффициенты, укажите восстановитель и окислитель: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Н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55 Оксиды, классификация, свойства, способы получения, значение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56 Строение атома стронция. Оксид стронция. Тип химической связи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 xml:space="preserve">57 Составьте электронные уравнения и подберите коэффициенты, укажите восстановитель и окислитель: </w:t>
      </w:r>
      <w:r>
        <w:rPr>
          <w:lang w:val="en-US"/>
        </w:rPr>
        <w:t>S</w:t>
      </w:r>
      <w:r>
        <w:rPr/>
        <w:t>О</w:t>
      </w:r>
      <w:r>
        <w:rPr>
          <w:u w:val="single"/>
          <w:vertAlign w:val="subscript"/>
        </w:rPr>
        <w:t>2</w:t>
      </w:r>
      <w:r>
        <w:rPr/>
        <w:t xml:space="preserve"> + С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+Н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НС</w:t>
      </w:r>
      <w:r>
        <w:rPr>
          <w:lang w:val="en-US"/>
        </w:rPr>
        <w:t>I</w:t>
      </w:r>
      <w:r>
        <w:rPr/>
        <w:t xml:space="preserve"> +Н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58 Основания, классификация, свойства, способы получения, значение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59 Строение атома йода. Молекула йода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60 Составьте электронные уравнения и подберите коэффициенты, укажите восстановитель и окислитель: </w:t>
      </w:r>
      <w:r>
        <w:rPr>
          <w:sz w:val="28"/>
          <w:lang w:val="en-US"/>
        </w:rPr>
        <w:t>S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3119" w:leader="none"/>
        </w:tabs>
        <w:ind w:left="360" w:hanging="360"/>
        <w:jc w:val="both"/>
        <w:rPr>
          <w:sz w:val="28"/>
        </w:rPr>
      </w:pPr>
      <w:r>
        <w:rPr>
          <w:sz w:val="28"/>
        </w:rPr>
        <w:t>61 Кислоты, классификация, свойства,  способы получения, их знач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3119" w:leader="none"/>
        </w:tabs>
        <w:ind w:left="360" w:hanging="360"/>
        <w:jc w:val="both"/>
        <w:rPr>
          <w:sz w:val="28"/>
        </w:rPr>
      </w:pPr>
      <w:r>
        <w:rPr>
          <w:sz w:val="28"/>
        </w:rPr>
        <w:t>62 Строение атома цинка. Оксид цинка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3119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63 Составьте электронные уравнения и подберите коэффициенты, укажите восстановитель и окислитель: </w:t>
      </w:r>
      <w:r>
        <w:rPr>
          <w:sz w:val="28"/>
          <w:lang w:val="en-US"/>
        </w:rPr>
        <w:t>CuO</w:t>
      </w:r>
      <w:r>
        <w:rPr>
          <w:sz w:val="28"/>
        </w:rPr>
        <w:t xml:space="preserve"> +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sz w:val="28"/>
          <w:lang w:val="en-US"/>
        </w:rPr>
        <w:t>Cu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3119" w:leader="none"/>
        </w:tabs>
        <w:ind w:left="360" w:hanging="360"/>
        <w:jc w:val="both"/>
        <w:rPr>
          <w:sz w:val="28"/>
        </w:rPr>
      </w:pPr>
      <w:r>
        <w:rPr>
          <w:sz w:val="28"/>
        </w:rPr>
        <w:t>64 Кислоты, классификация, свойства,  способы получения, их знач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3119" w:leader="none"/>
        </w:tabs>
        <w:ind w:left="360" w:hanging="360"/>
        <w:jc w:val="both"/>
        <w:rPr>
          <w:sz w:val="28"/>
        </w:rPr>
      </w:pPr>
      <w:r>
        <w:rPr>
          <w:sz w:val="28"/>
        </w:rPr>
        <w:t>65Строение атома цинка. Оксид цинка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3119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66 Составьте электронные уравнения и подберите коэффициенты, укажите восстановитель и окислитель: </w:t>
      </w:r>
      <w:r>
        <w:rPr>
          <w:sz w:val="28"/>
          <w:lang w:val="en-US"/>
        </w:rPr>
        <w:t>CuO</w:t>
      </w:r>
      <w:r>
        <w:rPr>
          <w:sz w:val="28"/>
        </w:rPr>
        <w:t xml:space="preserve"> +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sz w:val="28"/>
          <w:lang w:val="en-US"/>
        </w:rPr>
        <w:t>Cu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67 Соли, классификация, номенклатура, способы получения, знач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68  Строение  атома мышьяка. Оксид мышьяка (V)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</w:rPr>
        <w:t>69 Составьте электронные уравнения и подберите коэффициенты, укажите восстановитель и окислитель: 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NO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70 Гибридизация атомных орбиталей. Основные типы гибридизац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71 Строение атома рубидия. Оксид рубидия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72 Составьте электронное уравнение и подберите коэффициенты, укажите восстановитель и окислитель: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73 Азот и углерод как биогенные элементы. Роль углекислого газа в питании растени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74 Строение атома цезия. Оксид цезия. Тип химической связ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75 Составить электронные уравнения и подобрать коэффициенты, указать восстановитель и окислитель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  <w:lang w:val="en-US"/>
        </w:rPr>
        <w:t>Na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KMn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Na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Mn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76 Предмет и задачи аналитической химии. Основные этапы развития аналитической химии, ее значение в охране окружающей среды, сельскохозяйственном производстве, оценке качества с/ х продукц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77 Методы отделения ионов друг от друг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78 Классификация химических реакций, применяемых в аналитической химии. Аналитические признак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79 Цели, задачи, применение качественного анали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80 Химические и физические методы качественного анали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81 Макро -, полумикро- и микроаналитические метод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82 Аналитические реакции, способы их выполн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83 Аналитические классификации ионов (катионов и анионов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84 Химические реактивы, применяемые в аналитических лабораториях, их классификация, требования к ним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85 Требования к аналитическим реакциям, их чувствительность и селективност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86 Количественный анализ, его основные задачи, знач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87 Выделение осадков из растворов. Виды осад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88 Классификация методов количественного анализ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89 Дробный и систематический анализ. Групповой реагент. Ход определения смеси катионов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90 Гравиметрический анализ, область его применения, основные методы</w:t>
      </w:r>
    </w:p>
    <w:p>
      <w:pPr>
        <w:pStyle w:val="Heading2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91 Титриметрический метод анализа, его применени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3119" w:leader="none"/>
        </w:tabs>
        <w:ind w:left="360" w:hanging="360"/>
        <w:jc w:val="both"/>
        <w:rPr>
          <w:sz w:val="28"/>
        </w:rPr>
      </w:pPr>
      <w:r>
        <w:rPr>
          <w:sz w:val="28"/>
        </w:rPr>
        <w:t>92 Стандартные и стандартизированные растворы. Измерительная посуд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93 Применение количественных и качественных методов в агрохимии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94 Титрование. Условия титрования. Эквивалентная точка титрования. Титр раствор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95  Правильность и воспроизводимость анализа. Классификация ошибок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96 Количественный анализ и контроль  загрязненности экологических объект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97 Общие и частные аналитические реакции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left="360" w:hanging="360"/>
        <w:rPr/>
      </w:pPr>
      <w:r>
        <w:rPr/>
        <w:t>98 Основные операции в полумикроанализ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 xml:space="preserve">99  Высокомолекулярные  соединения и их свойства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100 Получение и свойства коллоидных раствор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101 Агрегатные состояния веществ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102 Химические равновес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103 Коррозия, ее виды и меры борьбы с коррозией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104 Электролиз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105 Фотохимические реакци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  <w:t>106 Теплота реакции (тепловой эффект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00:00Z</dcterms:created>
  <dc:creator>Владелец</dc:creator>
  <dc:description/>
  <cp:keywords/>
  <dc:language>en-US</dc:language>
  <cp:lastModifiedBy>Владелец</cp:lastModifiedBy>
  <dcterms:modified xsi:type="dcterms:W3CDTF">2009-10-21T16:02:00Z</dcterms:modified>
  <cp:revision>2</cp:revision>
  <dc:subject/>
  <dc:title/>
</cp:coreProperties>
</file>